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54" w:hanging="0"/>
        <w:rPr>
          <w:lang w:val="ru-RU"/>
        </w:rPr>
      </w:pPr>
      <w:r>
        <w:rPr>
          <w:sz w:val="30"/>
          <w:szCs w:val="30"/>
          <w:lang w:val="ru-RU"/>
        </w:rPr>
        <w:t xml:space="preserve">ВПР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30"/>
          <w:szCs w:val="30"/>
          <w:lang w:val="ru-RU"/>
        </w:rPr>
        <w:t>4 ''а''</w:t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а</w:t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ВПР в 4 а классе МАОУ «СОШ №1» г.Светлогорска</w:t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Шестухина В.П.</w:t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кий язык</w:t>
      </w:r>
    </w:p>
    <w:p>
      <w:pPr>
        <w:pStyle w:val="Normal"/>
        <w:ind w:left="-454" w:hanging="0"/>
        <w:jc w:val="center"/>
        <w:rPr/>
      </w:pPr>
      <w:r>
        <w:rPr>
          <w:sz w:val="30"/>
          <w:szCs w:val="30"/>
          <w:lang w:val="ru-RU"/>
        </w:rPr>
        <w:t>1 часть</w:t>
      </w:r>
      <w:r>
        <w:rPr>
          <w:lang w:val="ru-RU"/>
        </w:rPr>
        <w:t xml:space="preserve"> </w:t>
      </w:r>
    </w:p>
    <w:p>
      <w:pPr>
        <w:pStyle w:val="Normal"/>
        <w:ind w:left="-454" w:hanging="0"/>
        <w:jc w:val="center"/>
        <w:rPr>
          <w:rFonts w:eastAsia="Times New Roman"/>
          <w:lang w:val="ru-RU"/>
        </w:rPr>
      </w:pPr>
      <w:r>
        <w:rPr>
          <w:lang w:val="ru-RU"/>
        </w:rPr>
        <w:t>(диктант с грамматическими заданиями)</w:t>
      </w:r>
    </w:p>
    <w:p>
      <w:pPr>
        <w:pStyle w:val="Normal"/>
        <w:ind w:left="-454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Работу выполняли 30 учащихся.</w:t>
      </w:r>
    </w:p>
    <w:p>
      <w:pPr>
        <w:pStyle w:val="Normal"/>
        <w:ind w:left="-454" w:hanging="0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и выполнении работ, учащимися были допущены ошибки: </w:t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/>
      </w:pPr>
      <w:r>
        <w:rPr>
          <w:lang w:val="ru-RU"/>
        </w:rPr>
        <w:tab/>
      </w:r>
      <w:r>
        <w:rPr>
          <w:b/>
          <w:bCs/>
          <w:u w:val="single"/>
          <w:lang w:val="ru-RU"/>
        </w:rPr>
        <w:t>1 задание</w:t>
      </w:r>
      <w:r>
        <w:rPr>
          <w:lang w:val="ru-RU"/>
        </w:rPr>
        <w:tab/>
        <w:t>Орфография</w:t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305"/>
        <w:gridCol w:w="855"/>
        <w:gridCol w:w="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езударная гласная в корне слова, проверяемая ударением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8 уч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4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арная согласная в корне слова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произносимая согласная в корне слова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проверяемая безударная гласная в корне слова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авописание приставок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езударное окончание имен существительных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кончания имен прилагательных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делительный «ь»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делительный «ъ»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</w:tbl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  <w:tab/>
        <w:tab/>
        <w:tab/>
        <w:t>Пунктуация</w:t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305"/>
        <w:gridCol w:w="855"/>
        <w:gridCol w:w="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апятая при однородных членах предложен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 уч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8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наки препинания в конце предложения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%</w:t>
            </w:r>
          </w:p>
        </w:tc>
      </w:tr>
    </w:tbl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/>
      </w:pPr>
      <w:r>
        <w:rPr>
          <w:lang w:val="ru-RU"/>
        </w:rPr>
        <w:tab/>
      </w:r>
      <w:r>
        <w:rPr>
          <w:b/>
          <w:bCs/>
          <w:u w:val="single"/>
          <w:lang w:val="ru-RU"/>
        </w:rPr>
        <w:t>2 задание</w:t>
      </w:r>
      <w:r>
        <w:rPr>
          <w:lang w:val="ru-RU"/>
        </w:rPr>
        <w:t xml:space="preserve"> </w:t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305"/>
        <w:gridCol w:w="855"/>
        <w:gridCol w:w="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1</w:t>
            </w:r>
          </w:p>
        </w:tc>
        <w:tc>
          <w:tcPr>
            <w:tcW w:w="7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lang w:val="ru-RU"/>
              </w:rPr>
              <w:t>Неверно найдено предложение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ru-RU"/>
              </w:rPr>
              <w:t>2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и списывании допущены орфографические ошибки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7 уч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1%</w:t>
            </w:r>
          </w:p>
        </w:tc>
      </w:tr>
    </w:tbl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/>
      </w:pPr>
      <w:r>
        <w:rPr>
          <w:lang w:val="ru-RU"/>
        </w:rPr>
        <w:tab/>
      </w:r>
      <w:r>
        <w:rPr>
          <w:b/>
          <w:bCs/>
          <w:u w:val="single"/>
          <w:lang w:val="ru-RU"/>
        </w:rPr>
        <w:t>3 задание</w:t>
      </w:r>
    </w:p>
    <w:p>
      <w:pPr>
        <w:pStyle w:val="Normal"/>
        <w:ind w:left="-454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7305"/>
        <w:gridCol w:w="855"/>
        <w:gridCol w:w="859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Неверное найдено предложение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8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верно обозначены члены предложения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Допущены ошибки при определении частей речи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1%</w:t>
            </w:r>
          </w:p>
        </w:tc>
      </w:tr>
    </w:tbl>
    <w:p>
      <w:pPr>
        <w:pStyle w:val="Normal"/>
        <w:ind w:left="-454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-454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Анализируя ошибки видно, что учащимися слабо усвоены основные темы программы: написание слов с безударными гласными в корне; недостаточно ещё сформирован навык написания слов с парной согласной в корне; написание слов с непроизносимыми согласными. Так же допустили ошибки при написании словарных слов; правописание приставок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наметить меры по устранению пробелов; включать систематически упражнения на совершенствование навыка правильного письма, формировать навык проверки с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30"/>
          <w:szCs w:val="30"/>
          <w:lang w:val="ru-RU"/>
        </w:rPr>
        <w:t>2 часть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lang w:val="ru-RU"/>
        </w:rPr>
        <w:t>(Тест)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lang w:val="ru-RU"/>
        </w:rPr>
        <w:t>Работу выполняли 29  учащихся из 30.</w:t>
      </w:r>
    </w:p>
    <w:p>
      <w:pPr>
        <w:pStyle w:val="Normal"/>
        <w:rPr>
          <w:sz w:val="30"/>
          <w:szCs w:val="30"/>
          <w:lang w:val="ru-RU"/>
        </w:rPr>
      </w:pPr>
      <w:r>
        <w:rPr>
          <w:lang w:val="ru-RU"/>
        </w:rPr>
        <w:t>При выполнении тестовой части были допущены ошибк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200"/>
        <w:gridCol w:w="855"/>
        <w:gridCol w:w="85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становка ударения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 уч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хождение слов с определенными звуками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пределение основной мысли текста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ление плана текста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прос по тексту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ексическое значение слов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дбор синонимов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2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6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хождение слова к схеме(части слова)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6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орфологические признаки им.сущ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орфологические признаки им.прил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1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3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Морфологические признаки местоимения.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3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9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орфологические признаки глагола 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лова просьбы, уважения, отказа(не приступали к выполнению задания, не хватило времени)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5 уч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Слабо усвоены учащимися морфологические признаки частей речи: имени существительного, прилагательного, глагола, местоимения. Недостаточно сформирован навык соотношения схемы слова (части слова) с самим слов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уроках повторения систематически проводить закрепление знаний и умений обучающихся по темам, по которым было допущено больше количество ошибок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уроках литературного чтения больше уделять внимание работе с текс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44"/>
          <w:szCs w:val="44"/>
          <w:lang w:val="ru-RU"/>
        </w:rPr>
        <w:t>Математика</w:t>
      </w:r>
    </w:p>
    <w:p>
      <w:pPr>
        <w:pStyle w:val="Normal"/>
        <w:jc w:val="center"/>
        <w:rPr>
          <w:lang w:val="ru-RU"/>
        </w:rPr>
      </w:pPr>
      <w:r>
        <w:rPr>
          <w:sz w:val="30"/>
          <w:szCs w:val="30"/>
          <w:lang w:val="ru-RU"/>
        </w:rPr>
        <w:t>(тест)</w:t>
      </w:r>
    </w:p>
    <w:p>
      <w:pPr>
        <w:pStyle w:val="Normal"/>
        <w:rPr/>
      </w:pPr>
      <w:r>
        <w:rPr>
          <w:lang w:val="ru-RU"/>
        </w:rPr>
        <w:t>Работу выполняли 27 учащихся из 30 по списку.</w:t>
      </w:r>
    </w:p>
    <w:p>
      <w:pPr>
        <w:pStyle w:val="Normal"/>
        <w:rPr>
          <w:lang w:val="ru-RU"/>
        </w:rPr>
      </w:pPr>
      <w:r>
        <w:rPr>
          <w:lang w:val="ru-RU"/>
        </w:rPr>
        <w:t>При выполнении работ учащимися были допущены ошиб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590"/>
        <w:gridCol w:w="795"/>
        <w:gridCol w:w="75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ложение двузначных чисел.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орядок выполнения действий (в пределах 100)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кстовая задача (ошибки в вычислениях)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кстовая задача (ошибки в вычислениях)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3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хождение периметра, геометрические построения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13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бота с данными в таблице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7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ядок выполнения действий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8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кстовая задача на вычисление времени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13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9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кстовая зада (ошибки в вычислениях)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10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Геометрическая задача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11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ада на логическое мышление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/>
              <w:t>12</w:t>
            </w:r>
          </w:p>
        </w:tc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Текстовая задача (не приступали к решению, не хватило времени)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18 </w:t>
            </w:r>
            <w:r>
              <w:rPr>
                <w:lang w:val="ru-RU"/>
              </w:rPr>
              <w:t>уч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4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Анализируя ошибки видно, что слабо усвоены основные темы программы: порядок выполнения действий, геометрические построения; не сформировано умение воспринимать информацию в виде таблицы. Определенные трудности возникают при решении текстовых задач на вычисление времени и задач на логическое мышление; так же допущены ошибки на вычислительные навык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уроках повторения необходимо систематически включать задания на совершенствование умений и навыков решать задачи (текстовые, геометрические, логические); отработку вычислительных навы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читель              Шестухина В.П.</w:t>
      </w:r>
    </w:p>
    <w:sectPr>
      <w:type w:val="nextPage"/>
      <w:pgSz w:w="11906" w:h="16838"/>
      <w:pgMar w:left="1134" w:right="1134" w:gutter="0" w:header="0" w:top="5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cp:keywords/>
  <dc:language>en-US</dc:language>
  <cp:lastModifiedBy>Грибанова Галина Алексеевна</cp:lastModifiedBy>
  <cp:lastPrinted>2015-12-09T16:31:00Z</cp:lastPrinted>
  <dcterms:modified xsi:type="dcterms:W3CDTF">2015-12-09T14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